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Сведения о доходах, об имуществе и обязательствах имущественного характера заведующего МДОУ «Детский сад № 185» Ленинского района г.Саратова, а так же сведения о доходах, об имуществе и обязательствах имущественного характера их супругов и несовершеннолетних детей за отчетный период с 01 января 2013года по 31 декабря 2013года ( по состоянию на конец  отчетного периода), представленные руководителями муниципального учрежд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00"/>
        <w:gridCol w:w="1920"/>
        <w:gridCol w:w="1773"/>
        <w:gridCol w:w="2007"/>
        <w:gridCol w:w="1440"/>
        <w:gridCol w:w="1432"/>
        <w:gridCol w:w="1922"/>
        <w:gridCol w:w="14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.И.О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 декларированного дохода за 2013 год (руб.)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ен на размещение указанных  свед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ата, подпись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на расположен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сенко Наталия Александровн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дующий МДОУ «Детский сад № 185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218. 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е</w:t>
            </w:r>
            <w:r>
              <w:rPr>
                <w:sz w:val="28"/>
                <w:lang w:val="en-US"/>
              </w:rPr>
              <w:t>nault Megane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Nissan Juk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26:00Z</dcterms:created>
  <dc:creator>usr</dc:creator>
  <dc:description/>
  <cp:keywords/>
  <dc:language>en-US</dc:language>
  <cp:lastModifiedBy>kad</cp:lastModifiedBy>
  <dcterms:modified xsi:type="dcterms:W3CDTF">2014-05-06T07:26:00Z</dcterms:modified>
  <cp:revision>2</cp:revision>
  <dc:subject/>
  <dc:title>Сведения о доходах, об имуществе и обязательствах имущественного характера заведующего МДОУ «Детский сад № 185» Ленинского района г</dc:title>
</cp:coreProperties>
</file>